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ell Phone: The Next Educational Innovation</w:t>
      </w:r>
    </w:p>
    <w:p>
      <w:pPr>
        <w:pStyle w:val="Normal"/>
        <w:jc w:val="center"/>
        <w:rPr/>
      </w:pPr>
      <w:r>
        <w:rPr/>
        <w:t>A Video Presentation by Kassidy Hetzel</w:t>
      </w:r>
    </w:p>
    <w:p>
      <w:pPr>
        <w:pStyle w:val="Normal"/>
        <w:jc w:val="center"/>
        <w:rPr/>
      </w:pPr>
      <w:r>
        <w:rPr/>
      </w:r>
    </w:p>
    <w:p>
      <w:pPr>
        <w:pStyle w:val="Normal"/>
        <w:rPr>
          <w:u w:val="single"/>
        </w:rPr>
      </w:pPr>
      <w:r>
        <w:rPr>
          <w:u w:val="single"/>
        </w:rPr>
        <w:t>Introduction:</w:t>
      </w:r>
    </w:p>
    <w:p>
      <w:pPr>
        <w:pStyle w:val="Normal"/>
        <w:spacing w:lineRule="auto" w:line="480"/>
        <w:rPr/>
      </w:pPr>
      <w:r>
        <w:rPr/>
        <w:tab/>
        <w:t>While cell phones have been introduced, implemented, and accepted in the business world, the educational world is not quite sure what to think about them. Debates over cell phones in schools have ranged from the past debate of whether or not students should be allowed to carry their cell phones while in school to, the debate of today of, can cellular phones be used as an educational tool to improve learning? Where the business world has been able to see the benefits and flexibility that cellular phones provide for not only employee productivity, but also for the company’s success the world of education is still debating their usefulness in the classroom. The problem with cell phones in the educational world is that their current perception is NOT positive. In fact the majority of schools have a ban on cell phones in classrooms, for cell phones have been seen as educational distractions, and not as possible enhanced tools for learning. So, the question is how do we turn this, this, this, this, and this into these? The answer: change the way cell phones are perceived by educators.</w:t>
      </w:r>
    </w:p>
    <w:p>
      <w:pPr>
        <w:pStyle w:val="Normal"/>
        <w:spacing w:lineRule="auto" w:line="480"/>
        <w:rPr/>
      </w:pPr>
      <w:r>
        <w:rPr/>
        <w:tab/>
        <w:t xml:space="preserve">While the answer may be simple the actual task will be quite challenging. It will take many lead thinkers such as me who can see the potential that cell phones have as efficient and effective tools for learning. In order to begin changing how educators perceive cell phones we first must understand the history of them within the secondary education setting. Cell phones were first being seen at the high school level in the late 1990’s (Keith, 2004). </w:t>
      </w:r>
      <w:hyperlink r:id="rId2">
        <w:r>
          <w:rPr>
            <w:rStyle w:val="InternetLink"/>
          </w:rPr>
          <w:t>http://iml.jou.ufl.edu/projects/Fall04/Keith/history1.htm</w:t>
        </w:r>
      </w:hyperlink>
      <w:r>
        <w:rPr/>
        <w:t xml:space="preserve"> when they were being used as a way to keep parents connected to their students for after school activities (Shaw, 2005). But, the use of cell phones in schools was about to change forever. Events such as the tragedy at Columbine High School and 9/11 transformed the use of cell phones in schools (Shaw, 2005). And, while students originally began carrying their cell phones as a way to contact parents for after school activities students ended up using them as life lines in emergency situations. Within one year of Columbine more than 60% of high school students were continuously carrying their cell phones while at school (Kolb, 2008). And, now ten years later, 86% of all high school students carry a cell phone with them while at school (Kolb, 2008). However, as cell phones became more and more popular their main mode of operation changed. They went from only being used in emergency situations to being used any time the students feel like it talking to someone. Today cell phones are being used as way to chat with friends and family while in class, which has lead to them being more of a distraction than an educational tool. So, the time has come to move cell phones from distractions to effective and efficient educational tools (Shaw, 2005). Because this process is just beginning with a few lead thinkers paving the way the timeline for diffusion of cell phones as educational tools within the classroom environment is still relatively unknown at this point. However, the integration timeline for the cell phones within the United States is as following: </w:t>
      </w:r>
    </w:p>
    <w:p>
      <w:pPr>
        <w:pStyle w:val="Normal"/>
        <w:spacing w:lineRule="auto" w:line="480"/>
        <w:rPr/>
      </w:pPr>
      <w:r>
        <w:rPr/>
        <w:tab/>
        <w:t xml:space="preserve">In 1973 Dr. Martin Cooper invents the first person handset while working for Motorola. He took his new invention the Motorola Dyna TAC to New York City to show the public for the first time. He was credited with being the first person to make a call on a portable, mobile device (Keith, 2004). From this moment on the United States went wireless.  By 1985 there were already over 91,000 cell phone subscribers in America, and through the late 80’s and into the 1990’s the number of subscribers raised over 130,000,000. And by December of 2002 the total number of cell phone subscribers in the United States was up to over 140,000,000, and by 2007 the number of cell phone subscribers in America was over 250,000,000 (Shaw, 2005)  </w:t>
      </w:r>
    </w:p>
    <w:p>
      <w:pPr>
        <w:pStyle w:val="Normal"/>
        <w:spacing w:lineRule="auto" w:line="480"/>
        <w:rPr/>
      </w:pPr>
      <w:r>
        <w:rPr/>
        <w:tab/>
        <w:t>When looking at the integration of the cell phone in the general public the S-Curve is a great way to better understand its development. According to Rogers the S-Curve is the normal charted curve that graphs and illustrates the rate of adoption for an innovation as it moves from and idea to a staple within societies (2003).</w:t>
      </w:r>
    </w:p>
    <w:p>
      <w:pPr>
        <w:pStyle w:val="Normal"/>
        <w:spacing w:lineRule="auto" w:line="480"/>
        <w:rPr/>
      </w:pPr>
      <w:r>
        <w:rPr/>
        <w:tab/>
        <w:t xml:space="preserve">This S-Curve graph represents that cell phones are still rising in their popularity, and with the added functions of the newer cell phones they will continue to rise. The graph also shows where critical mass has been met for cell phones as a communication tool, but because an innovation timeline is lacking for the implementation of cell phones as educational tools critical mass in the world of education cannot be measured; therefore it has not been met. In order to get cell phones to reach critical mass as educational tools I believe a combination of all four strategies would be in order. For with such a new concept each of the four strategies would most likely have to be utilized at different points with different users. Having highly respected teachers begin the adoption would be a good start, but other teachers really may need the research and the push toward the inevitable and incentives never hurt when you are dealing with change.  In order for cell phones to meet critical mass a combination of trialability, and observability, and compatibility will be needed. I believe that before cell phones can be used as an educational tool educators across America need to be exposed to the potential learning that could occur because of them. Allowing teachers to try the innovation before buying would help the diffusion process. Once the teachers have been allowed to try the innovation, and decide to adopt it they can begin the observability process. When people start talking about the potential for learning others will begin to listen. The compatibility process will be discussed in an upcoming section (Rogers, 2003).  </w:t>
      </w:r>
    </w:p>
    <w:p>
      <w:pPr>
        <w:pStyle w:val="Normal"/>
        <w:spacing w:lineRule="auto" w:line="480"/>
        <w:ind w:firstLine="720"/>
        <w:rPr/>
      </w:pPr>
      <w:r>
        <w:rPr/>
        <w:t>Although, cell phones in the educational world have not reached critical mass and do not have a diffusion of innovation timeline yet, there is great potential within their development. That is if educators can turn their disgust for them into excitement for their usage. In order to facilitate this change in perception lead thinkers and users will have to be change agents and champions. For these main roles in the diffusion process I recommend members of a staff that are already using available technology. These educators would most likely be the ones who would embrace a new technology such as cell phones and not meet it with resistance.  The seven roles of a change agent would be met because these educators already understand that there is a need for change in how cell phones are used in the classroom so they already see a need for change. The educators who are already using technology are the ones who often exchange knowledge of how to use technology to other staff members, so I think it would be an easy transition to focus on one specific technology and have an information exchange relationship with them. Because these educators are open minded to new technologies in general they would most likely be able to diagnose possible problems with implementing the cell phone as an educational tool. This group of educators has the enthusiasm to get the kids excited about the possibility of using their cell phone in class so; changing the client would be fairly easy I believe. These teachers are also very active in promoting the adaptation for technology so; I believe they would be excited to try to implement the cell phone as an educational tool. Once the idea begins to take off these teachers would be responsible for instructing other instructors throughout not only the building, but also through the district which would intern fight discontinuance. Once the system is mainly in place it would be the job of the change agents to make sure that any new staff or teachers understands the belief system put in place and train them in how to use it as well creating a lasting relationship between education and cell phones.</w:t>
      </w:r>
    </w:p>
    <w:p>
      <w:pPr>
        <w:pStyle w:val="Normal"/>
        <w:spacing w:lineRule="auto" w:line="480"/>
        <w:ind w:firstLine="720"/>
        <w:rPr/>
      </w:pPr>
      <w:r>
        <w:rPr/>
        <w:t xml:space="preserve">Once the key change agents and champions have been chosen the next step in the integration of cell phones in education is explaining the decentralized approach to them.  Through a shared vision and belief system locals or departments can begin implementing the usage of cell phones and begin gradually teaching it to other instructors. Through hard work, demonstrations, and creative lesson plans the change agents and champions will have to figure out a way for cell phones to be integrated. And, not just one particular kind of cell phone they will have to find a way to keep up with the rapidly changing markets of the cell phone world, but luckily they will not have to do it on their own.  For, many cell phone companies are already trying to commercialize their phones especially for educational use (Rogers, 2003). </w:t>
      </w:r>
    </w:p>
    <w:p>
      <w:pPr>
        <w:pStyle w:val="Normal"/>
        <w:spacing w:lineRule="auto" w:line="480"/>
        <w:ind w:firstLine="720"/>
        <w:rPr/>
      </w:pPr>
      <w:r>
        <w:rPr/>
        <w:t xml:space="preserve">I believe that the innovators for using cell phones as educational tools in schools would be the cell phone companies themselves. Companies such as Nokia are already doing research and development in schools to see if there is a potential market for a cell phone designed for use in the educational setting. Nokia has already been donating phones to a pilot program in Jacksonville, North Carolina. The donated phones were given to high school math students studying algebra, and at the end of the year the students who learned the material with the use of the donated smart phones actually ended up out performing their peers by twenty-five percent (Richtel &amp; Stone, 2009). With research studies like this one more and more cell phones will begin to see the educational market as a commercialization possibility leading to the beginning of adoption of cell phones in the educational setting.  The more teachers who are willing to recognize the learning potential with the use of cell phones, and how readily available cell phones are to teenagers the more early adapters the innovation will have. In fact, according to Rogers, “after the businessmen segment had adopted mobile phones, the fastest growing target audience in adopting cell phones became teenagers. Imagine the learning possibilities with 86 % of our high school students having cell phones.  </w:t>
      </w:r>
    </w:p>
    <w:p>
      <w:pPr>
        <w:pStyle w:val="Normal"/>
        <w:spacing w:lineRule="auto" w:line="480"/>
        <w:ind w:firstLine="720"/>
        <w:rPr/>
      </w:pPr>
      <w:r>
        <w:rPr/>
        <w:t xml:space="preserve"> </w:t>
      </w:r>
      <w:r>
        <w:rPr/>
        <w:t>Even though the potential market for growth is huge for cell phone companies they will have to realize that in the early development and commercialization stages of integrating cell phones into the educational world that schools are lacking funding and any packaging, marketing, and research will have to be donated.  In education right now free is the only option when it comes to new technology.</w:t>
      </w:r>
    </w:p>
    <w:p>
      <w:pPr>
        <w:pStyle w:val="Normal"/>
        <w:spacing w:lineRule="auto" w:line="480"/>
        <w:ind w:firstLine="720"/>
        <w:rPr/>
      </w:pPr>
      <w:r>
        <w:rPr/>
        <w:t xml:space="preserve">While we all know there are pros and cons to every change or debate the pros of using cell phones as educational tools far out way the cons. The pros offer the possibility of more cost efficient schools, and smarter students where the cons mainly focus on the compatibility of teachers and cell phones. As of right now the use of cell phones as educational tools goes against all socio-cultural values and beliefs of the majority of educators (Kolb, 2008). Unfortunately for any innovation there are laggards that will refuse to adopt it. In the educational setting the laggards would be educators and administrators who cannot see the power and value of using the cell phone in the classroom. Some educators are extremely strict in the fact that they do not believe cell phones have any place in the learning environment. Janet Bass is one of those teachers she believes cell phones so far haven’t been an educational tool, they have been a distraction…it is almost laughable that the cell phone industry is pushing a study showing that cell phones make kids smarter (Shaw, 2005). Educators such as Janet Bass and those who are afraid or concerned with the cost of implementation will be the hardest to convince that the cell phone would make a good educational tool. In fact, some may even try to impede on the implementation and adoption of such technology. </w:t>
      </w:r>
    </w:p>
    <w:p>
      <w:pPr>
        <w:pStyle w:val="Normal"/>
        <w:spacing w:lineRule="auto" w:line="480"/>
        <w:ind w:firstLine="720"/>
        <w:rPr/>
      </w:pPr>
      <w:r>
        <w:rPr/>
        <w:t xml:space="preserve">For those who are afraid of the cost of using cell phones as educational learning tools I would like to present the findings of Elliot Soloway from the University of Michigan presented by David Nagel in his article “U Michigan Brings k-12 educational software to cell phones.” This article focuses on how the implementation and adoption of cell phones in schools can actually make schools more cost efficient. For, cell phones cost a fraction of what a laptop or desktop cost, but can do just about anything a computer can do… and students are already bringing the devices to school with them (2009). Mobile devices perform many of the functions of desktop computers with the advantages of simplicity of being easier to learn and use, and improved access of being able to use them anywhere anytime (Houser, Thornton, Kluge, 2002). The only difference now between smart phones and laptops, they say, is that cell phones are smaller, cheaper and more coveted by students (Richtel &amp; Stone, 2009). Nagel even goes onto hypothesize that the implementation of cell phones in schools could eventually help solve the budget problems of financing technology because the cost of cell phones for students would not have to be put on the school district it is already be taken on by the students themselves. </w:t>
      </w:r>
    </w:p>
    <w:p>
      <w:pPr>
        <w:pStyle w:val="Normal"/>
        <w:spacing w:lineRule="auto" w:line="480"/>
        <w:ind w:firstLine="720"/>
        <w:rPr/>
      </w:pPr>
      <w:r>
        <w:rPr/>
        <w:t>As you have seen the need for a new educational technology is great. The cell phone could be this technology. Both educators and students need to have a more constructive use for cell phones while in the classroom environment. Cell phones cannot continue being a constant distraction there are too many benefits for their use. So how can we begin implementing cell phones as an educational tool?</w:t>
      </w:r>
    </w:p>
    <w:p>
      <w:pPr>
        <w:pStyle w:val="Normal"/>
        <w:spacing w:lineRule="auto" w:line="480"/>
        <w:ind w:firstLine="720"/>
        <w:rPr/>
      </w:pPr>
      <w:r>
        <w:rPr/>
        <w:t xml:space="preserve">First and foremost we have to accept the fact that cell phones are here to stay and as educators we have to change our perceptions of them. Next there has to be software that supports the innovation. Some initial software already exists for incorporating text messaging into the curriculum as an assessment tool (much like clickers). For example lead thinker Kurt Hostetter an English teacher at Arvada High School is already using cell phones as an educational tool for his students. Hostetter has been using Mad Text in the classroom. Mad Text is a program that works parallel with the smartboard that allows students to text answers and questions anonymously to Hostetter. Hostetter has also been using the internet sensation Twitter to help keep him connected with his advanced placement students. Hostetter has created a Twitter account which tweets each of his students on their cell phones when he has something he wants to share with them. Hostetter fully believes that in order to make connections with students, teachers have to be on the same wave length as them, and cell phones are a way to establish those connections. </w:t>
      </w:r>
    </w:p>
    <w:p>
      <w:pPr>
        <w:pStyle w:val="Normal"/>
        <w:spacing w:lineRule="auto" w:line="480"/>
        <w:ind w:firstLine="720"/>
        <w:rPr/>
      </w:pPr>
      <w:r>
        <w:rPr/>
        <w:t>As of right now almost every secondary student has a cell phone and yet they are not being used to their potential.  Instead of facilitating or reinforcing ideas in the classroom they are being used as communication tools with friends and family ultimately resulting in a distraction to both the learner and to the instructor.  There needs to be a way to implement the use of cell phones as an educational learning tool. While some basic work is still needed to devise software and implementation protocols the cell phone is an innovation that has already been accepted by mainstream society that needs to be accepted by educators.</w:t>
      </w:r>
    </w:p>
    <w:p>
      <w:pPr>
        <w:pStyle w:val="Normal"/>
        <w:spacing w:lineRule="auto" w:line="480"/>
        <w:ind w:firstLine="720"/>
        <w:rPr/>
      </w:pPr>
      <w:r>
        <w:rPr/>
        <w:t>As a champion I hereby put weight behind the use of cell phones as an educational tool.  I am ready and willing to face the indifference and resistance that I may face while trying to implement the use of cell phones in classrooms. I dedicate myself to the success of this innovation and fully believe in the potential of cell phones as educational learning tools. With my wonderful people, interpersonal and negotiating skills I will fight for the implementation of cell phones. While it could be a tricky and risky adventure I vow to be a lead thinker and change agent in turning cell phones from a distraction to a must have tool for every student.  After all it is like Frank Zappa said, “Without deviation, progress is not possible.”</w:t>
      </w:r>
    </w:p>
    <w:p>
      <w:pPr>
        <w:pStyle w:val="Normal"/>
        <w:spacing w:lineRule="auto" w:line="480"/>
        <w:ind w:firstLine="720"/>
        <w:rPr/>
      </w:pPr>
      <w:r>
        <w:rPr/>
        <w:t>If you need or would like additional resources on this topic please see any of the following videos:</w:t>
      </w:r>
    </w:p>
    <w:p>
      <w:pPr>
        <w:pStyle w:val="Normal"/>
        <w:rPr/>
      </w:pPr>
      <w:hyperlink r:id="rId3">
        <w:r>
          <w:rPr>
            <w:rStyle w:val="InternetLink"/>
          </w:rPr>
          <w:t>http://teachingtoday.glencoe.com/howtoarticles/cell-phones-in-the-classroom</w:t>
        </w:r>
      </w:hyperlink>
    </w:p>
    <w:p>
      <w:pPr>
        <w:pStyle w:val="Normal"/>
        <w:rPr/>
      </w:pPr>
      <w:r>
        <w:rPr/>
      </w:r>
    </w:p>
    <w:p>
      <w:pPr>
        <w:pStyle w:val="Normal"/>
        <w:rPr/>
      </w:pPr>
      <w:hyperlink r:id="rId4">
        <w:r>
          <w:rPr>
            <w:rStyle w:val="InternetLink"/>
          </w:rPr>
          <w:t>http://www.youtube.com/watch?v=fpAUZF1FfXM</w:t>
        </w:r>
      </w:hyperlink>
    </w:p>
    <w:p>
      <w:pPr>
        <w:pStyle w:val="Normal"/>
        <w:rPr/>
      </w:pPr>
      <w:r>
        <w:rPr/>
      </w:r>
    </w:p>
    <w:p>
      <w:pPr>
        <w:pStyle w:val="Normal"/>
        <w:rPr/>
      </w:pPr>
      <w:hyperlink r:id="rId5">
        <w:r>
          <w:rPr>
            <w:rStyle w:val="InternetLink"/>
          </w:rPr>
          <w:t>http://www.youtube.com/watch?v=sjPRFSNDkGA&amp;NR=1</w:t>
        </w:r>
      </w:hyperlink>
    </w:p>
    <w:p>
      <w:pPr>
        <w:pStyle w:val="Normal"/>
        <w:rPr/>
      </w:pPr>
      <w:r>
        <w:rPr/>
      </w:r>
    </w:p>
    <w:p>
      <w:pPr>
        <w:pStyle w:val="Normal"/>
        <w:rPr/>
      </w:pPr>
      <w:hyperlink r:id="rId6">
        <w:r>
          <w:rPr>
            <w:rStyle w:val="InternetLink"/>
          </w:rPr>
          <w:t>http://www.youtube.com/watch?v=UQvO43wJ1Bg</w:t>
        </w:r>
      </w:hyperlink>
    </w:p>
    <w:p>
      <w:pPr>
        <w:pStyle w:val="Normal"/>
        <w:rPr/>
      </w:pPr>
      <w:r>
        <w:rPr/>
      </w:r>
    </w:p>
    <w:p>
      <w:pPr>
        <w:pStyle w:val="Normal"/>
        <w:rPr/>
      </w:pPr>
      <w:hyperlink r:id="rId7">
        <w:r>
          <w:rPr>
            <w:rStyle w:val="InternetLink"/>
          </w:rPr>
          <w:t>http://www.youtube.com/watch?v=UQvO43wJ1Bg</w:t>
        </w:r>
      </w:hyperlink>
    </w:p>
    <w:p>
      <w:pPr>
        <w:pStyle w:val="Normal"/>
        <w:rPr/>
      </w:pPr>
      <w:r>
        <w:rPr/>
      </w:r>
    </w:p>
    <w:p>
      <w:pPr>
        <w:pStyle w:val="Normal"/>
        <w:rPr/>
      </w:pPr>
      <w:hyperlink r:id="rId8">
        <w:r>
          <w:rPr>
            <w:rStyle w:val="InternetLink"/>
          </w:rPr>
          <w:t>http://www.youtube.com/watch?v=Gfs4ZwVhGto</w:t>
        </w:r>
      </w:hyperlink>
    </w:p>
    <w:p>
      <w:pPr>
        <w:pStyle w:val="Normal"/>
        <w:spacing w:lineRule="auto" w:line="480"/>
        <w:rPr/>
      </w:pPr>
      <w:r>
        <w:rPr/>
      </w:r>
    </w:p>
    <w:p>
      <w:pPr>
        <w:pStyle w:val="Normal"/>
        <w:spacing w:lineRule="auto" w:line="480"/>
        <w:ind w:firstLine="720"/>
        <w:rPr/>
      </w:pPr>
      <w:r>
        <w:rPr/>
        <w:t>Thank you very much!</w:t>
        <w:tab/>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l.jou.ufl.edu/projects/Fall04/Keith/history1.htm" TargetMode="External"/><Relationship Id="rId3" Type="http://schemas.openxmlformats.org/officeDocument/2006/relationships/hyperlink" Target="http://teachingtoday.glencoe.com/howtoarticles/cell-phones-in-the-classroom" TargetMode="External"/><Relationship Id="rId4" Type="http://schemas.openxmlformats.org/officeDocument/2006/relationships/hyperlink" Target="http://www.youtube.com/watch?v=fpAUZF1FfXM" TargetMode="External"/><Relationship Id="rId5" Type="http://schemas.openxmlformats.org/officeDocument/2006/relationships/hyperlink" Target="http://www.youtube.com/watch?v=sjPRFSNDkGA&amp;NR=1" TargetMode="External"/><Relationship Id="rId6" Type="http://schemas.openxmlformats.org/officeDocument/2006/relationships/hyperlink" Target="http://www.youtube.com/watch?v=UQvO43wJ1Bg" TargetMode="External"/><Relationship Id="rId7" Type="http://schemas.openxmlformats.org/officeDocument/2006/relationships/hyperlink" Target="http://www.youtube.com/watch?v=UQvO43wJ1Bg" TargetMode="External"/><Relationship Id="rId8" Type="http://schemas.openxmlformats.org/officeDocument/2006/relationships/hyperlink" Target="http://www.youtube.com/watch?v=Gfs4ZwVhGto"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6:00Z</dcterms:created>
  <dc:creator>Owner</dc:creator>
  <dc:description/>
  <cp:keywords/>
  <dc:language>en-US</dc:language>
  <cp:lastModifiedBy>JCPS</cp:lastModifiedBy>
  <cp:lastPrinted>2009-08-11T01:01:00Z</cp:lastPrinted>
  <dcterms:modified xsi:type="dcterms:W3CDTF">2009-08-17T20:46:00Z</dcterms:modified>
  <cp:revision>2</cp:revision>
  <dc:subject/>
  <dc:title>The Cell Phone: The Next Educational Innovation</dc:title>
</cp:coreProperties>
</file>